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studia drugiego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a / profil praktyczny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4. Rok:</w:t>
            </w:r>
            <w:r>
              <w:rPr/>
              <w:t xml:space="preserve"> I rok / cykl 2022-2024 dla studiów II stopnia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Ochrona radiologiczna z dozymetrią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 obowiązkowy 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ówienie dozymetrii promieniowania jonizującego (terminologia, metodologia pomiaru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poznanie studenta z metodami obliczeniowymi stosowanymi w fizyce i dozymetrii promieniowania jonizując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poznanie studenta z oddziaływaniem promieniowania jonizującego z materią, radiobiologi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mówienie ustawy Prawo Atomowe i aktów wykonawczych, prawa europejski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P_W01 - P_W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P_U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P_K01 - P_K03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01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4T06:30:00Z</dcterms:modified>
  <cp:revision>6</cp:revision>
  <dc:subject/>
  <dc:title>Karta modułu/przedmiotu</dc:title>
</cp:coreProperties>
</file>